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RYCÍ LIST NABÍDKY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ro veřejnou zakázku na dodávk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"</w:t>
      </w:r>
      <w:r>
        <w:rPr>
          <w:b/>
          <w:sz w:val="28"/>
          <w:szCs w:val="28"/>
        </w:rPr>
        <w:t>Opatření ke snížení energetické náročnosti veřejného osvětlení města Šlapanice</w:t>
      </w:r>
      <w:r>
        <w:rPr>
          <w:b/>
          <w:bCs/>
          <w:sz w:val="28"/>
          <w:szCs w:val="28"/>
        </w:rPr>
        <w:t>"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CHAZE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obchodní firma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PH                       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BÍDKOVÁ CENA VČETNĚ  DPH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2"/>
              </w:rPr>
              <w:t xml:space="preserve">Míra roční úspory elektrické energie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2"/>
              </w:rPr>
              <w:t xml:space="preserve">Míra stabilizace regulovaného napětí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2"/>
              </w:rPr>
              <w:t xml:space="preserve">Účinnost regulátoru při 100% zatížení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2"/>
              </w:rPr>
              <w:t xml:space="preserve">Účinnost regulátoru při 50% zatížení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hanging="0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Razítko a podpis uchazeč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623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>
        <w:shadow/>
        <w:color w:val="00FF00"/>
      </w:rPr>
    </w:pPr>
    <w:r>
      <w:rPr>
        <w:shadow/>
      </w:rPr>
      <w:t>Příloha č. 1 ZD</w:t>
      <w:tab/>
      <w:tab/>
      <w:tab/>
      <w:tab/>
      <w:tab/>
      <w:tab/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8:45:00Z</dcterms:created>
  <dc:creator>Mgr. M. Černá</dc:creator>
  <dc:description/>
  <cp:keywords/>
  <dc:language>en-US</dc:language>
  <cp:lastModifiedBy>betakova</cp:lastModifiedBy>
  <cp:lastPrinted>2016-05-06T12:11:00Z</cp:lastPrinted>
  <dcterms:modified xsi:type="dcterms:W3CDTF">2016-05-06T14:17:00Z</dcterms:modified>
  <cp:revision>32</cp:revision>
  <dc:subject/>
  <dc:title>Krycá list</dc:title>
</cp:coreProperties>
</file>